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75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268"/>
        <w:gridCol w:w="984"/>
        <w:gridCol w:w="1284"/>
        <w:gridCol w:w="2268"/>
        <w:gridCol w:w="2268"/>
        <w:gridCol w:w="2268"/>
      </w:tblGrid>
      <w:tr>
        <w:trPr>
          <w:trHeight w:val="843" w:hRule="atLeast"/>
        </w:trPr>
        <w:tc>
          <w:tcPr>
            <w:tcW w:w="16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  <w:t xml:space="preserve">Titolo dell’unità di lavoro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8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ente/i</w:t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tinatari  alunni classe</w:t>
            </w:r>
          </w:p>
        </w:tc>
      </w:tr>
      <w:tr>
        <w:trPr>
          <w:trHeight w:val="776" w:hRule="exac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escrizione dell’attività che si intende svolgere 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0"/>
              </w:rPr>
              <w:t>Obiettivi formativi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sz w:val="20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rante l’attività in class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sa fare prima della attività in classe</w:t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sz w:val="20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 quali strumenti e quali risorse ho bisog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981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sa fa il docent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9999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999999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  <w:t>Cosa fa l’alunn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unzioni della LIM utilizzate**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 Funzioni della LIM</w:t>
        <w:br/>
      </w:r>
    </w:p>
    <w:p>
      <w:pPr>
        <w:pStyle w:val="Normal"/>
        <w:jc w:val="both"/>
        <w:rPr/>
      </w:pPr>
      <w:r>
        <w:rPr>
          <w:rFonts w:cs="Lucida Sans Unicode" w:ascii="Verdana" w:hAnsi="Verdana"/>
          <w:bCs/>
          <w:sz w:val="20"/>
        </w:rPr>
        <w:t xml:space="preserve">Di seguito riportiamo una checklist riepilogativa delle funzioni LIM: è importante che indichiate quelle funzioni che avete previsto di utilizzare nella vostra lezione. Qualora una funzione non fosse presente siete pregati di aggiungerla nella rispettiva categoria.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tbl>
      <w:tblPr>
        <w:tblW w:w="11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2242"/>
      </w:tblGrid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reare la struttura di base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. Creazione e gestione sequenza pagine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Scrivere/disegnare</w:t>
            </w:r>
          </w:p>
        </w:tc>
      </w:tr>
      <w:tr>
        <w:trPr>
          <w:trHeight w:val="235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2. Scrivere, cancellare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3. Usare la tastiera virtuale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4. Riconoscimento forme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5. Usare i colori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6. Usare frecce, linee, forme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7. Riconoscimento testo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8. Usare evidenziatore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Guidare l’attenzione</w:t>
            </w:r>
          </w:p>
        </w:tc>
      </w:tr>
      <w:tr>
        <w:trPr>
          <w:trHeight w:val="119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9. Usare la lente, tendina, occhio di bue/faretto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Approccio visivo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0. Cattura schermo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1. Uso di immagini esterne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Salvataggio e memoria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2. Salvataggio e possibili utilizzi del file salvato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13. Registrazione di in formato audio-video</w:t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Import/export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4. Importazione un file di altro formato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15. Esportazione in un formato divers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Uso linguaggio multimediale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6. Importare e gestire testo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7. Utilizzo file audio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8. Utilizzo immagini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9. Utilizzo file video 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20"/>
              </w:rPr>
              <w:t>Uso risorse esterne al software autore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direttamente sulla LIM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20. Learning Objec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21. Software di uso comune sul computer (es. word, excel, powerpoint, pfd…)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22. Software didattici specifici open source o freeware (es Geogebra…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Internet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23. Inserimento e gestione collegamenti a risorse interne/esterne e siti Internet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ing1"/>
        <w:spacing w:before="240" w:after="60"/>
        <w:rPr>
          <w:rFonts w:ascii="Lucida Sans Unicode" w:hAnsi="Lucida Sans Unicode" w:cs="Lucida Sans Unicode"/>
          <w:b w:val="false"/>
          <w:b w:val="false"/>
          <w:sz w:val="24"/>
          <w:szCs w:val="18"/>
          <w:shd w:fill="008080" w:val="clear"/>
        </w:rPr>
      </w:pPr>
      <w:r>
        <w:rPr>
          <w:rFonts w:cs="Lucida Sans Unicode" w:ascii="Lucida Sans Unicode" w:hAnsi="Lucida Sans Unicode"/>
          <w:b w:val="false"/>
          <w:sz w:val="24"/>
          <w:szCs w:val="18"/>
          <w:shd w:fill="008080" w:val="clear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Futura Bk BT">
    <w:altName w:val="Arial"/>
    <w:charset w:val="00"/>
    <w:family w:val="auto"/>
    <w:pitch w:val="default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ema di progettazione dell’unità di lavoro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character" w:styleId="CarattereCarattere8">
    <w:name w:val="Carattere Carattere8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utura Bk BT;Arial" w:hAnsi="Futura Bk BT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eastAsia="MS Mincho;ＭＳ 明朝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">
    <w:name w:val="citazione"/>
    <w:basedOn w:val="Normal"/>
    <w:qFormat/>
    <w:pPr>
      <w:ind w:left="567" w:right="567" w:hanging="0"/>
      <w:jc w:val="both"/>
    </w:pPr>
    <w:rPr>
      <w:rFonts w:ascii="Verdana" w:hAnsi="Verdana" w:eastAsia="Times New Roman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3:06:00Z</dcterms:created>
  <dc:creator>Utente</dc:creator>
  <dc:description/>
  <cp:keywords/>
  <dc:language>en-US</dc:language>
  <cp:lastModifiedBy>Utente</cp:lastModifiedBy>
  <cp:lastPrinted>2113-01-01T00:00:00Z</cp:lastPrinted>
  <dcterms:modified xsi:type="dcterms:W3CDTF">2011-05-26T10:50:00Z</dcterms:modified>
  <cp:revision>5</cp:revision>
  <dc:subject/>
  <dc:title>Strumenti tutor LIM</dc:title>
</cp:coreProperties>
</file>